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10080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УТВЕРЖДЕН</w:t>
      </w:r>
    </w:p>
    <w:p>
      <w:pPr>
        <w:pStyle w:val="Heading"/>
        <w:ind w:left="10080" w:hanging="0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</w:rPr>
        <w:t xml:space="preserve">распоряжением </w:t>
      </w:r>
    </w:p>
    <w:p>
      <w:pPr>
        <w:pStyle w:val="Heading"/>
        <w:ind w:left="10080" w:hanging="0"/>
        <w:rPr/>
      </w:pPr>
      <w:r>
        <w:rPr>
          <w:b w:val="false"/>
          <w:bCs w:val="false"/>
          <w:szCs w:val="28"/>
          <w:lang w:val="ru-RU"/>
        </w:rPr>
        <w:t xml:space="preserve">Поволжского управления </w:t>
      </w:r>
      <w:r>
        <w:rPr>
          <w:b w:val="false"/>
          <w:bCs w:val="false"/>
          <w:szCs w:val="28"/>
        </w:rPr>
        <w:t>министерства</w:t>
      </w:r>
      <w:r>
        <w:rPr>
          <w:b w:val="false"/>
          <w:bCs w:val="false"/>
          <w:szCs w:val="28"/>
          <w:lang w:val="ru-RU"/>
        </w:rPr>
        <w:t xml:space="preserve"> </w:t>
      </w:r>
      <w:r>
        <w:rPr>
          <w:b w:val="false"/>
          <w:bCs w:val="false"/>
          <w:szCs w:val="28"/>
        </w:rPr>
        <w:t>образования Самарской области</w:t>
      </w:r>
    </w:p>
    <w:p>
      <w:pPr>
        <w:pStyle w:val="Heading"/>
        <w:ind w:left="10080" w:hanging="0"/>
        <w:rPr>
          <w:sz w:val="27"/>
          <w:szCs w:val="27"/>
          <w:lang w:val="ru-RU"/>
        </w:rPr>
      </w:pPr>
      <w:r>
        <w:rPr>
          <w:b w:val="false"/>
          <w:bCs w:val="false"/>
          <w:szCs w:val="28"/>
          <w:lang w:val="ru-RU"/>
        </w:rPr>
        <w:t>о</w:t>
      </w:r>
      <w:r>
        <w:rPr>
          <w:b w:val="false"/>
          <w:bCs w:val="false"/>
          <w:szCs w:val="28"/>
        </w:rPr>
        <w:t>т</w:t>
      </w:r>
      <w:r>
        <w:rPr>
          <w:b w:val="false"/>
          <w:bCs w:val="false"/>
          <w:szCs w:val="28"/>
          <w:lang w:val="ru-RU"/>
        </w:rPr>
        <w:t xml:space="preserve"> </w:t>
      </w:r>
      <w:r>
        <w:rPr>
          <w:b w:val="false"/>
          <w:bCs w:val="false"/>
          <w:szCs w:val="28"/>
          <w:u w:val="single"/>
          <w:lang w:val="ru-RU"/>
        </w:rPr>
        <w:t>22.01.2025</w:t>
      </w:r>
      <w:r>
        <w:rPr>
          <w:b w:val="false"/>
          <w:bCs w:val="false"/>
          <w:szCs w:val="28"/>
          <w:lang w:val="ru-RU"/>
        </w:rPr>
        <w:t xml:space="preserve"> </w:t>
      </w:r>
      <w:r>
        <w:rPr>
          <w:b w:val="false"/>
          <w:bCs w:val="false"/>
          <w:szCs w:val="28"/>
        </w:rPr>
        <w:t xml:space="preserve">№ </w:t>
      </w:r>
      <w:r>
        <w:rPr>
          <w:b w:val="false"/>
          <w:bCs w:val="false"/>
          <w:szCs w:val="28"/>
          <w:u w:val="single"/>
          <w:lang w:val="ru-RU"/>
        </w:rPr>
        <w:t>16-р</w:t>
      </w:r>
    </w:p>
    <w:p>
      <w:pPr>
        <w:pStyle w:val="Normal"/>
        <w:jc w:val="center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-график проведения мероприятий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о организации подготовки и проведения государственной итоговой аттестации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образовательным программам основного общего образования в Поволжском образовательном округе в 2025 году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363"/>
        <w:gridCol w:w="2410"/>
        <w:gridCol w:w="3543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аименования мероприят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ок реализ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ветственный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нитель</w:t>
            </w:r>
          </w:p>
        </w:tc>
      </w:tr>
      <w:tr>
        <w:trPr/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 Нормативное правовое обеспечение государственной итоговой аттестации по образовательным программам основного общего образования (далее - ГИА-9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окружных нормативных правовых актов, регламентирующих проведение ГИА-9 в текущем году, в соответствие с требованиями федеральных и региональных нормативных правовых докумен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,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внесения изменений в федеральные и региональные правовые акт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тдел реализации образовательных программ (далее - </w:t>
            </w:r>
            <w:r>
              <w:rPr>
                <w:sz w:val="28"/>
                <w:szCs w:val="28"/>
              </w:rPr>
              <w:t>ОРОП</w:t>
            </w:r>
            <w:r>
              <w:rPr>
                <w:rFonts w:eastAsia="Calibri"/>
                <w:sz w:val="28"/>
                <w:szCs w:val="28"/>
                <w:lang w:eastAsia="en-US"/>
              </w:rPr>
              <w:t>)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0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7" w:hanging="357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готовка нормативных правовых актов окружного уровня по организации и проведению итогового собеседования по русскому языку (далее – ИС-9) и ГИА-9: </w:t>
            </w:r>
          </w:p>
          <w:p>
            <w:pPr>
              <w:pStyle w:val="TextBodyIndent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Распоряжение Поволжского управления «О проведении итогового собеседования по русскому языку в образовательных организациях Поволжского образовательного округа в 2024-2025 учебном году»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Поволжского управления «О назначении лиц, ответственных за формирование территориальной информационной системы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 на территории Самарской области в 2025 году»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  <w:szCs w:val="28"/>
              </w:rPr>
              <w:t>Распоряжение «О транспортном обеспечении государственной итоговой аттестации обучающихся общеобразовательных организаций, освоивших основные общеобразовательные программы основного и среднего общего образования в 2025 году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риказ «Об утверждении состава организаторов, технических специалистов для проведения государственной итоговой аттестации обучающихся, освоивших образовательные программы основного общего образования в 2025 году»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ы Поволжского управления о распределении обучающихся, педагогов-организаторов, руководителей ППЭ и членов ГЭК в пункты проведения экзаме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ояб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а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а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– сентяб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О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О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и образовательных ресурсов (далее – ОООР), ОРО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О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О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 Финансовое обеспечение ГИА-9</w:t>
            </w:r>
          </w:p>
        </w:tc>
      </w:tr>
      <w:tr>
        <w:trPr>
          <w:trHeight w:val="7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 и осуществление закупок товаров, услуг для обеспечения проведения ГИ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январь - февраль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РОП, отдел экономики образования (далее – ОЭО) Образовательные организации (далее – ОО)</w:t>
            </w:r>
          </w:p>
        </w:tc>
      </w:tr>
      <w:tr>
        <w:trPr>
          <w:trHeight w:val="7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Размещение заказов по выполнению работ (услуг) по подготовке и проведению ГИ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февраль-март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ЭО</w:t>
            </w:r>
          </w:p>
        </w:tc>
      </w:tr>
      <w:tr>
        <w:trPr>
          <w:trHeight w:val="7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соглашений на финансовое обеспечение проведения работ, связанных с организацией и проведением ГИ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февраль-апрель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ЭО </w:t>
            </w:r>
          </w:p>
        </w:tc>
      </w:tr>
      <w:tr>
        <w:trPr>
          <w:trHeight w:val="7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журналов учета рабочего времени в ППЭ на ГИА-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-июнь, сентябрь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Руководители ППЭ, ОЭО, ОРОП</w:t>
            </w:r>
          </w:p>
        </w:tc>
      </w:tr>
      <w:tr>
        <w:trPr>
          <w:trHeight w:val="7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57" w:hanging="357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закупок технического оборудования для обеспечения проведения ГИА-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арт – апрель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ЭО, ОРОП</w:t>
            </w:r>
          </w:p>
        </w:tc>
      </w:tr>
      <w:tr>
        <w:trPr>
          <w:trHeight w:val="703" w:hRule="atLeast"/>
        </w:trPr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 Обеспечение мер по повышению качества преподавания учебных предметов</w:t>
            </w:r>
          </w:p>
        </w:tc>
      </w:tr>
      <w:tr>
        <w:trPr>
          <w:trHeight w:val="7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1" w:leader="none"/>
              </w:tabs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овышения квалификации педагогов школ, демонстрирующих низкие образовательные результа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есурсный центр (далее – РЦ)</w:t>
            </w:r>
          </w:p>
        </w:tc>
      </w:tr>
      <w:tr>
        <w:trPr>
          <w:trHeight w:val="7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1" w:leader="none"/>
              </w:tabs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тодического аудита в ОО учителей, имеющих профессиональные дефициты по содержанию и методике преподавания учебных предметов, выходящих на итоговую аттестацию в форме и по материалам ОГ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, феврал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РОП, РЦ</w:t>
            </w:r>
          </w:p>
        </w:tc>
      </w:tr>
      <w:tr>
        <w:trPr>
          <w:trHeight w:val="7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1" w:leader="none"/>
              </w:tabs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ная работа со школами, демонстрирующих низкие образовательные результаты через проведение выездных «методических аудитов», окружных проектировочных семина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-мар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Ц</w:t>
            </w:r>
          </w:p>
        </w:tc>
      </w:tr>
      <w:tr>
        <w:trPr>
          <w:trHeight w:val="703" w:hRule="atLeast"/>
        </w:trPr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4. </w:t>
            </w:r>
            <w:r>
              <w:rPr>
                <w:sz w:val="28"/>
                <w:szCs w:val="28"/>
              </w:rPr>
              <w:t>Организационно-технологическое обеспечение</w:t>
            </w:r>
          </w:p>
        </w:tc>
      </w:tr>
      <w:tr>
        <w:trPr>
          <w:trHeight w:val="7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работоспособности, сохранности оборудования пунктов проведения экзаменов (далее – ППЭ), в том числе наличия резервных схем электроснаб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январь - март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, Руководители  ОО-ППЭ ОГЭ</w:t>
            </w:r>
          </w:p>
        </w:tc>
      </w:tr>
      <w:tr>
        <w:trPr>
          <w:trHeight w:val="7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ирование потребности в части технического оснащения ППЭ при проведении ИС-9 и ГИА-9 в 2025 го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екабрь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февраль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РОП, </w:t>
            </w:r>
            <w:r>
              <w:rPr>
                <w:sz w:val="28"/>
                <w:szCs w:val="28"/>
              </w:rPr>
              <w:t>РЦ</w:t>
            </w:r>
          </w:p>
        </w:tc>
      </w:tr>
      <w:tr>
        <w:trPr>
          <w:trHeight w:val="7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тренировочных мероприятий по проведению ОГЭ, в том числе по технологиям ОГЭ 2.1 и ОГЭ+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февраль-апрель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РОП, </w:t>
            </w:r>
            <w:r>
              <w:rPr>
                <w:sz w:val="28"/>
                <w:szCs w:val="28"/>
              </w:rPr>
              <w:t>РЦ</w:t>
            </w:r>
          </w:p>
        </w:tc>
      </w:tr>
      <w:tr>
        <w:trPr>
          <w:trHeight w:val="7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пределение и направление кандидатур ответственного за ГИА-9, членов ПК, членов ГЭК, руководителей ППЭ, члена КК в </w:t>
            </w:r>
            <w:r>
              <w:rPr>
                <w:sz w:val="28"/>
              </w:rPr>
              <w:t xml:space="preserve">РЦО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январь - февраль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РОП, </w:t>
            </w:r>
            <w:r>
              <w:rPr>
                <w:sz w:val="28"/>
                <w:szCs w:val="28"/>
              </w:rPr>
              <w:t>РЦ</w:t>
            </w:r>
          </w:p>
        </w:tc>
      </w:tr>
      <w:tr>
        <w:trPr>
          <w:trHeight w:val="7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организационно-технологических схем проведения ГИА-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– сентябрь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РОП, </w:t>
            </w:r>
            <w:r>
              <w:rPr>
                <w:sz w:val="28"/>
                <w:szCs w:val="28"/>
              </w:rPr>
              <w:t>РЦ</w:t>
            </w:r>
          </w:p>
        </w:tc>
      </w:tr>
      <w:tr>
        <w:trPr>
          <w:trHeight w:val="7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организационно-технологического проведения ГИА-9 в 2025 го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август-сентябрь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РОП, </w:t>
            </w:r>
            <w:r>
              <w:rPr>
                <w:sz w:val="28"/>
                <w:szCs w:val="28"/>
              </w:rPr>
              <w:t xml:space="preserve">РЦ, </w:t>
            </w:r>
            <w:r>
              <w:rPr>
                <w:rFonts w:eastAsia="Calibri"/>
                <w:sz w:val="28"/>
                <w:szCs w:val="28"/>
                <w:lang w:eastAsia="en-US"/>
              </w:rPr>
              <w:t>ОО</w:t>
            </w:r>
          </w:p>
        </w:tc>
      </w:tr>
      <w:tr>
        <w:trPr>
          <w:trHeight w:val="571" w:hRule="atLeast"/>
        </w:trPr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5. Обучение лиц, привлекаемых к проведению ГИА-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специалистов, привлекаемых к проведению ГИА-9, в том числе участие в семинарах и совещан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Ц,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ОРОП, О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информационно-методических семинаров для педагогических работников по учебным предметам по вопросам подготовки обучающихся к ГИ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Ц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обучения с последующим тестированием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ленов ГЭК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уководителей ППЭ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торов ППЭ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хнических специалистов ППЭ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ленов конфликтной комиссии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щественных наблюда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-апрель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РОП, </w:t>
            </w:r>
            <w:r>
              <w:rPr>
                <w:sz w:val="28"/>
                <w:szCs w:val="28"/>
              </w:rPr>
              <w:t xml:space="preserve">РЦ, </w:t>
            </w:r>
            <w:r>
              <w:rPr>
                <w:rFonts w:eastAsia="Calibri"/>
                <w:sz w:val="28"/>
                <w:szCs w:val="28"/>
                <w:lang w:eastAsia="en-US"/>
              </w:rPr>
              <w:t>О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правление на обучение педагогических работников, претендующих на присвоение статуса эксперта (ведущий, старший, основной экспер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-декабрь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РЦ, ОРОП, </w:t>
            </w:r>
            <w:r>
              <w:rPr>
                <w:rFonts w:eastAsia="Calibri"/>
                <w:sz w:val="28"/>
                <w:szCs w:val="28"/>
                <w:lang w:eastAsia="en-US"/>
              </w:rPr>
              <w:t>О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" w:leader="none"/>
                <w:tab w:val="center" w:pos="583" w:leader="none"/>
                <w:tab w:val="center" w:pos="1979" w:leader="none"/>
                <w:tab w:val="center" w:pos="2571" w:leader="none"/>
                <w:tab w:val="center" w:pos="3515" w:leader="none"/>
                <w:tab w:val="center" w:pos="4566" w:leader="none"/>
                <w:tab w:val="center" w:pos="4926" w:leader="none"/>
                <w:tab w:val="center" w:pos="6320" w:leader="none"/>
                <w:tab w:val="center" w:pos="6398" w:leader="none"/>
                <w:tab w:val="center" w:pos="8208" w:leader="none"/>
              </w:tabs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бучающих семинарах, вебинарах  регионального уровня ответственных за проведение ГИА-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ОП, РЦ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рганизация работы педагогов-психологов ОО по вопросам психологической готовности обучающихся, родителей, педагогических работников к ГИ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Ц, ОО</w:t>
            </w:r>
          </w:p>
        </w:tc>
      </w:tr>
      <w:tr>
        <w:trPr/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 Организационное сопровождение ГИА-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57" w:hanging="357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предварительной информации о планируемом количестве участников ГИА-9 в 2025 году из числа: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ускников текущего учебного года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иц с ограниченными возможностями здоровья, инвалидов и детей-инвалидов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кстер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январь-февраль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РОП, РЦ, ОО</w:t>
            </w:r>
          </w:p>
          <w:p>
            <w:pPr>
              <w:pStyle w:val="Normal"/>
              <w:spacing w:before="0" w:after="12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57" w:hanging="357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несение сведений в территориальную информационную систему обеспечения проведения ИС-9 и ГИА-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графику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Ц, О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57" w:hanging="357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ем заявлений на участие в ИС-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о 31 январ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57" w:hanging="357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ем заявлений на участие в ГИА-9: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досрочный и основной периоды проведения ГИА-9 2025 года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дополнительный (сентябрьский) период 2025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о 1 марта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 позднее, чем за две недели до начала дополнительного перио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57" w:hanging="357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в ППЭ для участников ГИА-9 с ограниченными возможностями здоровья (далее – с ОВЗ), детей-инвалидов и инвалидов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left" w:pos="708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ониторинг документов, подтверждающих статус участников </w:t>
            </w:r>
            <w:r>
              <w:rPr>
                <w:bCs/>
                <w:sz w:val="28"/>
                <w:szCs w:val="28"/>
              </w:rPr>
              <w:t xml:space="preserve">ГИА-9 </w:t>
            </w:r>
            <w:r>
              <w:rPr>
                <w:sz w:val="28"/>
                <w:szCs w:val="28"/>
              </w:rPr>
              <w:t xml:space="preserve">с ОВЗ </w:t>
            </w:r>
            <w:r>
              <w:rPr>
                <w:bCs/>
                <w:sz w:val="28"/>
                <w:szCs w:val="28"/>
              </w:rPr>
              <w:t>детей-инвалидов и инвалидов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РОП, О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бор информации о созданных условиях для лиц с ОВЗ,</w:t>
            </w:r>
            <w:r>
              <w:rPr>
                <w:bCs/>
                <w:sz w:val="28"/>
                <w:szCs w:val="28"/>
              </w:rPr>
              <w:t xml:space="preserve"> детей-инвалидов и инвалидов,</w:t>
            </w:r>
            <w:r>
              <w:rPr>
                <w:sz w:val="28"/>
                <w:szCs w:val="28"/>
              </w:rPr>
              <w:t xml:space="preserve"> нуждающихся в использовании необходимых технических средств, в присутствии в аудитории ассистента, оказывающего необходимую техническую помощь и д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РОП, ОО</w:t>
            </w:r>
          </w:p>
          <w:p>
            <w:pPr>
              <w:pStyle w:val="Normal"/>
              <w:spacing w:before="0" w:after="12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57" w:hanging="357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остава ГЭК для проведения ГИА-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РОП, РЦ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57" w:hanging="357"/>
              <w:jc w:val="center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количества и мест расположения ПП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, мар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РОП, РЦ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57" w:hanging="357"/>
              <w:jc w:val="center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остава руководителей ПП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РОП, РЦ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57" w:hanging="357"/>
              <w:jc w:val="center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редложений в состав ПК при проведении ГИА-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РОП, РЦ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57" w:hanging="357"/>
              <w:jc w:val="center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ложений в состав АК Самарской област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Ц, ОРО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57" w:hanging="357"/>
              <w:jc w:val="center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</w:rPr>
              <w:t>Организация взаимодействия с  ОМВД, органами здравоохранения по сопровождению ГИ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</w:rPr>
              <w:t>в период проведения ГИ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РО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57" w:hanging="357"/>
              <w:jc w:val="center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Выдача и получение экзаменационных материалов для проведения ГИА -9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период проведения ГИ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РО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ГИА-9 согласно расписанию, утвержденному Министерством просвещения Российской Федерации и Рособрнадзоро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осрочный период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сновной период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в дополнительный (сентябрьский) период 2025 год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- ию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РОП, РЦ, ОО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8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57" w:hanging="357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33" w:leader="none"/>
              </w:tabs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по привлечению граждан, желающих быть аккредитованными  в качестве общественных наблюда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– за 3 дня до начала ГИА-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Ц, ОО, ОРОП</w:t>
            </w:r>
          </w:p>
        </w:tc>
      </w:tr>
      <w:tr>
        <w:trPr>
          <w:trHeight w:val="9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57" w:hanging="357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знакомления девятиклассников, их родителей (законных представителей) с Порядком проведения ГИА-9, об ответственности за использование участниками на экзамене запрещенных материалов и устройст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-ноябрь, май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О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по обеспечению максимального соответствия годовых отметок обучающихся 9-х классов результатам ОГЭ, ГВ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, июнь, сентябрь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О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Организация работы по обеспечению соответствия предметов по выбору на ОГЭ профилю обучения в 10-11 классах, предметной направленности в СП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 марта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РОП, ОО, РЦ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6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знакомления участников ГИА-9 с результатами экзаменов выпускников текущего года, экстернов – в О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согласно графику обработки ЭМ </w:t>
              <w:br/>
              <w:t>и графику обработки апелляц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РЦ, ОО</w:t>
            </w:r>
          </w:p>
        </w:tc>
      </w:tr>
      <w:tr>
        <w:trPr>
          <w:trHeight w:val="9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57" w:hanging="357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нформационного обмена на окружном уровне по установленным каналам связ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ериод провед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А-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ОП, РЦ, ОО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7. Контроль за организацией и проведением ГИ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организацией и проведением информационно-разъяснительной работы по вопросам подготовки и проведения ГИА -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РОП, РЦ, ОО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сайтов ОО на предмет проведения информационно-разъяснительной работы по вопросам подготовки и проведения ГИА-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</w:rPr>
              <w:t>РЦ, О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соблюдением информационной безопасности в образовательных организациях при формировании территориальной информационной систе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РОП,  </w:t>
            </w:r>
            <w:r>
              <w:rPr>
                <w:sz w:val="28"/>
                <w:szCs w:val="28"/>
              </w:rPr>
              <w:t>РЦ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достоверности сведений лиц, привлекаемых к проведению ГИА-9, внесенных в территориальную информационную систем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-май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РОП, РЦ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правомерности определения форм участия в ГИА и создания особых условий для сдачи экзаме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-май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РО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готовности ППЭ (в том числе проверка готовности оборудования для обеспечения проведения экзаменов ГИА-9 в соответствии со спецификацией проведения, создания условий для выпускников с ограниченными возможностями здоровь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-май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РО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ходом проведения ГИА-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период проведения ГИ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РОП</w:t>
            </w:r>
          </w:p>
        </w:tc>
      </w:tr>
      <w:tr>
        <w:trPr>
          <w:trHeight w:val="10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организационно-технологического проведения ГИА-9 в ППЭ, в том числе, контроль готовности ППЭ к проведению экзаме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ОРОП, РЦ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63" w:hRule="atLeast"/>
        </w:trPr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069" w:hanging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8. Анализ проведения государственной итоговой аттестации по образовательным программам основного общего образования в 2025 году</w:t>
            </w:r>
          </w:p>
        </w:tc>
      </w:tr>
      <w:tr>
        <w:trPr>
          <w:trHeight w:val="3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татистического анализа по итогам ГИА-9 в 2025 году в округе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 результатам основного периода проведения ГИА-9;</w:t>
            </w:r>
          </w:p>
          <w:p>
            <w:pPr>
              <w:pStyle w:val="Style18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о результатам дополнительного (сентябрьского) периода проведения ГИА-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1 августа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5 октябр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Ц, ОО, ОРОП</w:t>
            </w:r>
          </w:p>
        </w:tc>
      </w:tr>
      <w:tr>
        <w:trPr>
          <w:trHeight w:val="3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статистико-аналитических отчетов по учебным предметам в соответствии с методическими рекомендациями ФИП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 сентябр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Ц, ОРОП</w:t>
            </w:r>
          </w:p>
        </w:tc>
      </w:tr>
      <w:tr>
        <w:trPr>
          <w:trHeight w:val="3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аналитических материалов по итогам ГИА-9 в 2025 году в Самарской области:</w:t>
            </w:r>
          </w:p>
          <w:p>
            <w:pPr>
              <w:pStyle w:val="Style18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614" w:leader="none"/>
              </w:tabs>
              <w:ind w:left="35" w:firstLine="14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ание электронного сборника аналитических отчетов по итогам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я ГИА-9 с описанием выявленных проблем для использования в работе учителями-предметниками при подготовке обучающихся к ГИА-9 в 2024 – 2025 учебном году;</w:t>
            </w:r>
          </w:p>
          <w:p>
            <w:pPr>
              <w:pStyle w:val="Style18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614" w:leader="none"/>
              </w:tabs>
              <w:spacing w:before="0" w:after="120"/>
              <w:ind w:left="34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результатов ГИА-9 в итоговом отчете на уровне Поволжского 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, сентябрь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ОП, РЦ, О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анализа:</w:t>
            </w:r>
          </w:p>
          <w:p>
            <w:pPr>
              <w:pStyle w:val="23"/>
              <w:numPr>
                <w:ilvl w:val="0"/>
                <w:numId w:val="11"/>
              </w:numPr>
              <w:tabs>
                <w:tab w:val="clear" w:pos="708"/>
                <w:tab w:val="left" w:pos="344" w:leader="none"/>
                <w:tab w:val="left" w:pos="554" w:leader="none"/>
              </w:tabs>
              <w:spacing w:lineRule="auto" w:line="240" w:before="0" w:after="0"/>
              <w:ind w:left="35" w:firstLine="1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ов проведения ГИА-9 в форме ОГЭ; </w:t>
            </w:r>
          </w:p>
          <w:p>
            <w:pPr>
              <w:pStyle w:val="23"/>
              <w:numPr>
                <w:ilvl w:val="0"/>
                <w:numId w:val="11"/>
              </w:numPr>
              <w:tabs>
                <w:tab w:val="clear" w:pos="708"/>
                <w:tab w:val="left" w:pos="344" w:leader="none"/>
                <w:tab w:val="left" w:pos="554" w:leader="none"/>
              </w:tabs>
              <w:spacing w:lineRule="auto" w:line="240" w:before="0" w:after="0"/>
              <w:ind w:left="35" w:firstLine="1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ов самодиагностики по Критериям ГИА-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-сентябрь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23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ОП, РЦ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амодиагностики эффективности организационно-технологического обеспечения ГИА-9 в округ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нтябрь-октябрь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ОП, РЦ, О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 проведения ГИА-9 с анализом проблем и постановкой задач на конференциях, семинарах, совещаниях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6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ление итогов проведения ГИА-9 и постановка задач на 2025-2026 учебный год в рамках августовской педагогической конферен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густ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ОП, РЦ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результатов ГИА-9 на заседании Коллегии Поволжского 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ОП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.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материалов для регионального сборника «Система образования Самарской области в цифрах и факта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юль-август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Ц, ОРОП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итогов проведения ГИА-9 в окружном сборнике «Статистические и мониторинговые материалы по результатам государственной итоговой аттестации в 9 классах на территории Поволжского округа в 2025 году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юль-август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Ц, ОРОП</w:t>
            </w:r>
          </w:p>
        </w:tc>
      </w:tr>
      <w:tr>
        <w:trPr>
          <w:trHeight w:val="363" w:hRule="atLeast"/>
        </w:trPr>
        <w:tc>
          <w:tcPr>
            <w:tcW w:w="1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09" w:hanging="0"/>
              <w:jc w:val="center"/>
              <w:rPr/>
            </w:pPr>
            <w:r>
              <w:rPr>
                <w:sz w:val="28"/>
                <w:szCs w:val="28"/>
              </w:rPr>
              <w:t>9. МЕДИАПЛАН информационного сопровождения организации и проведения государственной итоговой аттестации по образовательным программам основного общего образования в Поволжском образовательном округе  в 2024-2025 учебном год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/>
              <w:t>п/п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й пов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 мероприят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numPr>
                <w:ilvl w:val="0"/>
                <w:numId w:val="5"/>
              </w:numPr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по информированию обучающихся, родителей (законных представителей), в том числе через официальные сайты Поволжского управления, ОО, социальные сети, по вопросам ГИА:</w:t>
            </w:r>
          </w:p>
          <w:p>
            <w:pPr>
              <w:pStyle w:val="Normal"/>
              <w:widowControl w:val="false"/>
              <w:autoSpaceDE w:val="false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о датах проведения итогового собеседования, порядке проведения и порядке проверки итогового собеседования;</w:t>
            </w:r>
          </w:p>
          <w:p>
            <w:pPr>
              <w:pStyle w:val="Normal"/>
              <w:widowControl w:val="false"/>
              <w:autoSpaceDE w:val="false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о сроках проведения ГИА, сроках и местах подачи заявлений об участии в ГИА;</w:t>
            </w:r>
          </w:p>
          <w:p>
            <w:pPr>
              <w:pStyle w:val="Normal"/>
              <w:widowControl w:val="false"/>
              <w:autoSpaceDE w:val="false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о сроках, местах и порядке информирования о результатах итогового собеседования, ГИА;</w:t>
            </w:r>
          </w:p>
          <w:p>
            <w:pPr>
              <w:pStyle w:val="Normal"/>
              <w:widowControl w:val="false"/>
              <w:autoSpaceDE w:val="false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о сроках, местах и порядке подачи и рассмотрения апелля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не позднее 12.01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01.0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не позднее 12.01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не позднее 20.04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ОП, ОО, РЦ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numPr>
                <w:ilvl w:val="0"/>
                <w:numId w:val="5"/>
              </w:numPr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Информационное сопровождение и поддержка региональной акции в социальных сетях «Единый день сдачи ОГЭ родителям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февраль-апрель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ОП, О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numPr>
                <w:ilvl w:val="0"/>
                <w:numId w:val="5"/>
              </w:numPr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Организация «Горячей линии» по вопросам ГИА в 2025 го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О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numPr>
                <w:ilvl w:val="0"/>
                <w:numId w:val="5"/>
              </w:numPr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Организация взаимодействия с муниципальными СМИ с целью информирования общественности о мероприятиях, проводимых в рамках ГИ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ОП, О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numPr>
                <w:ilvl w:val="0"/>
                <w:numId w:val="5"/>
              </w:numPr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информационных сайтов, плакатов и стендов для участников ГИ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numPr>
                <w:ilvl w:val="0"/>
                <w:numId w:val="5"/>
              </w:numPr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одительских собраний по вопросам проведения ГИ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numPr>
                <w:ilvl w:val="0"/>
                <w:numId w:val="5"/>
              </w:numPr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Участие во Всероссийских акциях, инициируемых Рособрнадзор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график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ОП, О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numPr>
                <w:ilvl w:val="0"/>
                <w:numId w:val="5"/>
              </w:numPr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егиональном родительском собрании по вопросам ГИА с участием министра образования и науки Самар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-апрел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ОП, О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0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5">
    <w:name w:val="Название Знак"/>
    <w:qFormat/>
    <w:rPr>
      <w:b/>
      <w:bCs/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1">
    <w:name w:val=" Знак Знак Знак1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1:36:00Z</dcterms:created>
  <dc:creator>ksu</dc:creator>
  <dc:description/>
  <cp:keywords/>
  <dc:language>en-US</dc:language>
  <cp:lastModifiedBy>Stregneva</cp:lastModifiedBy>
  <cp:lastPrinted>2025-02-05T14:29:00Z</cp:lastPrinted>
  <dcterms:modified xsi:type="dcterms:W3CDTF">2025-02-05T11:16:00Z</dcterms:modified>
  <cp:revision>24</cp:revision>
  <dc:subject/>
  <dc:title>УТВЕРЖДЕН</dc:title>
</cp:coreProperties>
</file>